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32"/>
          <w:szCs w:val="32"/>
        </w:rPr>
        <w:t xml:space="preserve">Проектная работа на </w:t>
      </w:r>
      <w:r>
        <w:rPr>
          <w:sz w:val="32"/>
          <w:szCs w:val="32"/>
        </w:rPr>
        <w:t>тему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Экологическое воспитание дошкольников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Габбасова Наталья Ивановна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.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. Теоретические основы экологического воспитания старших дошколь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1.1. Экологическое воспитание как приоритетное направление в работе с дошкольниками……………………………………………………………………...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1.2. Сущность и содержание экологического воспитания дошкольников………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Концепция экологического воспитания дошкольников…………………….1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по первой главе…………………………………………………………...1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I. Опытно-экспериментальная работа по формированию экологического воспитания дошколь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Методы и формы реализации экологического воспитания………………...1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Эксперимен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этап - констатирующий эксперимент…………………………………………....2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этап - формирующий эксперимент……………………………………………...2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этап – контрольный эксперимент……………………………………………….3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по второй главе…………………………………………………………...3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3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Библиографический список………………………………………………………..3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Проблема взаимосвязи человека с природой не нова, она имела место всегда. Но сейчас, в настоящее время, экологическая проблема взаимодействия человека и природы, а также взаимодействия человеческого общества на окружающую среду стала очень острой и приняла огромные масштабы. Планету может спасти лишь деятельность людей, совершаемая на основе глубокого понимания законов природы, учет многочисленных взаимодействий в природных сообществах, осознание того, что человек - это всего лишь часть природы. Это означает, что экологическая проблема встает сегодня не только как проблема сохранения окружающей среды от загрязнения и других отрицательных влияний хозяйственной деятельности человека на Земле. Она вырастает в проблему предотвращения стихийного воздействия людей на природу, в сознательно, целенаправленно, планомерно развивающееся взаимодействие с нею. Такое взаимодействие осуществимо при наличии в каждом человеке достаточного уровня экологической культуры, экологического сознания, формирование которых начинается с детства и продолжается всю жизнь [5]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 условиях надвигающейся экологической катастрофы громадное значение приобретает экологическое воспитание и воспитание человека всех возрастов и профессий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временном этапе вопросы традиционного взаимодействия природы с человеком выросли в глобальную экологическую проблему. Если люди в ближайшем будущем не научатся бережно относиться к природе, они погубят себя. А для того, чтобы это не случилось, надо воспитывать экологическую культуру и ответственность. И начинать экологическое воспитание надо с дошкольного возраста, так как именно на этапе дошкольного детства ребенок получает эмоциональные впечатления о природе, накапливает представления о разных формах жизни, то есть у него формируются первоосновы экологического мышления, сознания, закладываются начальные элементы экологической культуры. Но происходит это только при одном условии: если взрослые, воспитывающие ребенка, сами обладают экологической культурой: понимают общие для всех людей проблемы и беспокоятся по их поводу, показывают маленькому человеку прекрасный мир природы, помогают наладить взаимоотношения с ним [27]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цесс экологического воспитания дошкольник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textAlignment w:val="top"/>
        <w:rPr/>
      </w:pPr>
      <w:r>
        <w:rPr>
          <w:bCs/>
          <w:i/>
          <w:sz w:val="28"/>
          <w:szCs w:val="28"/>
        </w:rPr>
        <w:t>Предмет исследован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системы экологических знаний в ходе экологического воспитания дошкольник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textAlignment w:val="top"/>
        <w:rPr/>
      </w:pPr>
      <w:r>
        <w:rPr>
          <w:bCs/>
          <w:i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ить эффективность применения комплекса целенаправленных занятий и работы по формированию системы экологических знаний на уровень экологической воспитанности старших дошкольник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textAlignment w:val="top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textAlignment w:val="top"/>
        <w:rPr/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Провести анализ научно-методической и психолого-педагогической литературы по проблеме экологического воспитания дошкольник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textAlignment w:val="top"/>
        <w:rPr/>
      </w:pPr>
      <w:r>
        <w:rPr>
          <w:i/>
          <w:sz w:val="28"/>
          <w:szCs w:val="28"/>
        </w:rPr>
        <w:t>2.</w:t>
      </w:r>
      <w:r>
        <w:rPr>
          <w:sz w:val="28"/>
          <w:szCs w:val="28"/>
        </w:rPr>
        <w:t xml:space="preserve"> Разработать комплекс мероприятий по повышению уровня экологического образования старших дошкольни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textAlignment w:val="top"/>
        <w:rPr/>
      </w:pPr>
      <w:r>
        <w:rPr>
          <w:i/>
          <w:sz w:val="28"/>
          <w:szCs w:val="28"/>
        </w:rPr>
        <w:t>3.</w:t>
      </w:r>
      <w:r>
        <w:rPr>
          <w:sz w:val="28"/>
          <w:szCs w:val="28"/>
        </w:rPr>
        <w:t xml:space="preserve"> Выявить эффективность влияния работы в комплексе на экологическое образование старших дошкольник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Глава I. Теоретические основы экологического воспитания старших дошколь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1.1. Экологическое воспитание как приоритетное направление в работе с дошкольник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ценность дошкольного детства очевидна: первые семь лет в жизни ребенка - это период его бурного роста и интенсивного развития, период непрерывного совершенствования физических и психических возможностей, начало становления личности[14, с. 33.]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м первых семи лет является становление самосознания: ребенок выделяет себя из предметного мира, начинает понимать свое место в кругу близких и знакомых людей, осознанно ориентироваться в окружающем предметно-природном мире, вычленять его ценности. В этот период закладываются основы взаимодействия с природой, при помощи взрослых ребенок начинает осознавать ее как общую ценность для всех людей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ыдающиеся мыслители и педагоги прошлого придавали большое значение природе как средству воспитания детей: Я. А. Коменский видел в природе источник знаний, средство для развития ума, чувств и воли. К. Д. Ушинский был за то, чтобы "вести детей в природу", чтобы сообщать им все доступное и полезное для их умственного и словесного развития[20, с. 19]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и ознакомления дошкольников с природой получили дальнейшее развитие в теории и практике советского дошкольного воспитания в статьях, методических работах (О. Иогансон, А. А. Быстров, Р. М. Басс, А. М. Степанова, Э. И. Залкинд, Е. И. Волкова, Е. Геннингс и др.). Долгое время большим подспорьем для практиков дошкольного воспитания были методические пособия М. В. Лучич, М. М. Марковской, рекомендации З. Д. Сизенко; не одно поколение воспитателей училось по учебнику С. А. Веретенниковой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ую роль сыграли работы ведущих педагогов и методистов, в центре внимания которых было формирование наблюдения как основного метода ознакомления с окружающим, накопления, уточнения и расширения достоверных сведений о природе (З. Д. Сизенко, С. А. Веретенникова, А. М. Низова, Л. И. Пушнина, М. В. Лучич, А. Ф. Мазурина и др.)[16, с. 24]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1970-х годов начали проводиться педагогические исследования, которые в дальнейшем вошли в ядро теоретико-экспериментального обоснования методики экологического воспитания дошкольников. Это было связано с новыми идеями, инициированными Академией педагогических наук. Детскими психологами (В. В. Давыдов, Д. Б. Эльконин и др.) провозглашалась необходимость: 1) усложнения содержания обучения - привнесения в него теоретических знаний, отражающих закономерности окружающей действительности; 2) построения системы знаний, усвоение которых обеспечивало бы эффективное умственное развитие детей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ей этой идеи в сфере дошкольного воспитания, которая должна была обеспечить хорошую подготовку детей к школе, занимались А. В. Запорожец, Н. Н. Поддъяков, Л. А. Венгер. Психологи обосновали положение о том, что дети дошкольного возраста могут усвоить систему взаимосвязанных знаний, отражающую закономерности той или другой области действительности, если эта система будет доступна наглядно-образному мышлению, преобладающему в этом возрасте[21, с. 11]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школьной педагогике начались исследования по отбору и систематизации природоведческих знаний, отражающих ведущие закономерности живой (И. А. Хайдурова, С. Н. Николаева, Е. Ф. Терентьева и др.) и неживой (И. С. Фрейдкин и др.) природы. В исследованиях, посвященных живой природе, в качестве ведущей была выбрана закономерность, которой подчиняется жизнь любого организма, а именно зависимость существования растений и животных от внешней среды. Эти работы положил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начало экологическому подходу </w:t>
      </w:r>
      <w:r>
        <w:rPr>
          <w:rFonts w:cs="Times New Roman" w:ascii="Times New Roman" w:hAnsi="Times New Roman"/>
          <w:sz w:val="28"/>
          <w:szCs w:val="28"/>
        </w:rPr>
        <w:t xml:space="preserve">в ознакомлении детей с природой[14]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ее десятилетие ХХ века можно назвать временем развития двух значимых с точки зрения экологии процессов: углубления экологических проблем планеты до кризисного состояния и их осмысление человечеством. За рубежом и в России в этот период происходило становление нового образовательного пространства - системы непрерывного экологического образования: проводились конференции, съезды, семинары, создавались программы, технологии, учебные и методические пособия для различных категорий учащихся. В нашей стране формировалась общая Концепция непрерывного экологического образования, начальным звеном которой является сфера дошкольного воспитания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на этапе дошкольного детства ребенок получает эмоциональные впечатления о природе, накапливает представления о разных формах жизни, т.е. у него формируются первоосновы экологического мышления, сознания, закладываются начальные элементы экологической культуры. Но происходит это только при одном условии: если взрослые, воспитывающие ребенка, сами обладают экологической культурой: понимают общие для всех людей проблемы и беспокоятся по их поводу, показывают маленькому человеку прекрасный мир природы, помогают наладить взаимоотношения с ним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в 90-е годы в России было создано значительное количество программ, направленных на экологическое воспитание дошкольников. Рядом психологов созданы авторские программы, в которых представлены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сихологические аспекты экологического образования дошкольников[10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идет интенсивный творческий процесс в регионах России. Педагоги, экологи разрабатываю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ограммы экологического образования детей с учетом местных природных и социальных условий, национальных традиций </w:t>
      </w:r>
      <w:r>
        <w:rPr>
          <w:rFonts w:cs="Times New Roman" w:ascii="Times New Roman" w:hAnsi="Times New Roman"/>
          <w:sz w:val="28"/>
          <w:szCs w:val="28"/>
        </w:rPr>
        <w:t xml:space="preserve">(в Петербурге и области, в Якутии, Перми, Екатеринбурге, Тюмени, Нижнем Новгороде, на Дальнем Востоке, в Липецке, Сочи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</w:t>
      </w:r>
      <w:r>
        <w:rPr/>
        <w:t xml:space="preserve"> </w:t>
      </w:r>
      <w:r>
        <w:rPr>
          <w:sz w:val="28"/>
          <w:szCs w:val="28"/>
        </w:rPr>
        <w:t xml:space="preserve">проблема экологического воспитания дошкольника относится к числу коренных проблем теории воспитания и имеет первостепенное значение для воспитательной работы. Все выдающиеся мыслители и педагоги прошлого придавали большое значение природе как средству воспитания детей: Я. А. Коменский видел в природе источник знаний, средство для развития ума, чувств и воли. К. Д. Ушинский был за то, чтобы "вести детей в природу", чтобы сообщать им все доступное и полезное для их умственного и словесного развития. Идеи ознакомления дошкольников с природой получили дальнейшее развитие в теории и практике советского дошкольного воспитания. </w:t>
      </w:r>
    </w:p>
    <w:p>
      <w:pPr>
        <w:pStyle w:val="Style1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ущность и содержание экологического воспитания дошколь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Для дошкольной педагогики экологическое воспитание - это новое направление, которое появилось на рубеже 80-х и 90-х годов и в настоящий момент проходит этап становления. Его базовой основой является традиционно сложившийся программный раздел «Ознакомление детей с природой», смысл которого состоит в том, чтобы сориентировать маленьких детей в различных явлениях природы, главным образом доступных непосредственному наблюдению: научить различать растения и животных, давать им некоторые характеристики, в отдельных случаях устанавливать причинно-следственные связи. В последнее десятилетие работа дошкольных учреждений сосредоточилась на воспитании у детей бережного отношения к живому - ознакомление с природой приняло природоохранную окраску [17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Экологическое воспитание - новая категория, которая непосредственно связана с наукой экологией, различными ее ответвлениями. В классической экологии центральными понятиями являются: взаимодействие отдельно взятого организма со средой его обитания: функционирование экосистемы - сообщества живых организмов, проживающих на одной территории (имеющих поэтому однотипную среду обитания) и взаимодействующих между собой. Оба понятия, в форме конкретных примеров из ближайшего окружения ребенка-дошкольника, могут быть представлены ему и стать основой развивающего взгляда на природу и отношения к 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заимодействие человека с природой - второй, чрезвычайно важный аспект экологии, ставший основой бурно развивающихся отраслей - социальной экологии, экологии человека - не может остаться в стороне от познания современного ребенка. Конкретные примеры использования человеком природных ресурсов и последствия этого воздействия на природу и на здоровье людей могут быть взяты на вооружение дошкольной педагогикой с целью формирования у детей начальной позиции по этому вопрос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Итак, в основе экологического воспитания - адаптированные на школьный возраст ведущие идеи экологии: организм и среда, сообщество организмов и среда, человек и среда [11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экологического воспитания дошкольников - формирование начал экологической культуры - базисных компонентов личности, позволяющих в дальнейшем, в соответствии с Концепцией общего среднего экологического образования, успешно присваивать в совокупности практический и духовный опыт взаимодействия человечества с природой, который обеспечит его выживание и развит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Эта цель согласуется с Концепцией дошкольного воспитания, которая, ориентируясь на общегуманистические ценности, ставит задачу личностного развития ребенка: заложить в дошкольном детстве фундамент личностной культуры - базисные качества человеческого начала в человеке. Красота, добро, истина в четырех ведущих сферах действительности - природе, «рукотворном мире», окружающих людях и себе самом - это те ценности, на которые ориентируется дошкольная педагогика нашего времени[9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а планеты - уникальная ценность для всего человечества: материальная и духовная. Материальная, потому что в комплексе все эти компоненты составляют среду обитания человека и основу его производственной деятельности. Духовная, потому что является средством вдохновения и стимулятором творческой деятельности. Природа, отраженная в различных произведениях искусства, составляет ценности рукотворного ми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Формирование начал экологической культуры - это становление осознанно-правильного отношения непосредственно к самой природе во всем ее многообразии, к людям, охраняющим и созидающим ее, а также к людям, создающим на основе ее богатств материальные или духовные ценности. Это также отношение к себе, как части природы, понимание ценности жизни и здоровья и их зависимости от состояния окружающей среды. Это осознание своих умений созидательно взаимодействовать с природ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элементы экологической культуры складываются на основе взаимодействия детей под руководством взрослых с предметно-природным миром, который их окружает: растениями, животными (сообществами живых организмов), их средой обитания, предметами, изготовленными людьми из материалов природного происхожд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Задачи экологического воспитания - это задачи создания и реализации воспитательно-образовательной модели, при которой достигается эффект - очевидные проявления начал экологической культуры у детей, готовящихся к поступлению в школу [23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кологического воспитания включает два аспекта: передачу экологических знаний и их трансформацию в отношение. Знания являются обязательным компонентом процесса формирования начал экологической культуры, а отношение - конечным его продуктом. Истинно экологические знания формируют осознанный характер отношения и дают начало экологическому созна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шение, построенное вне понимания закономерных связей в природе, социоприродных связей человека с окружающей средой, не может быть стержнем экологической воспитанности, не может стать началом развивающегося экологического сознания, ибо оно игнорирует объективно существующие процессы и опирается на субъективный факто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Биоцентрический подход к вопросам экологического образования, ставящий в центр внимания природу и рассматривающий человека как ее часть, выдвигает необходимость изучения закономерностей, которые существуют в самой природе. Только их доскональное знание позволяет человеку правильно взаимодействовать с ней и самому жить по ее закон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Это тем более важно для России, спецификой которой являются большая протяженность и географическое разнообразие. Исторически сложившееся благоговейное отношение народов России к природе, представлено в настоящее время ярко выраженной природоохранной тенденцией в образовании. Можно отметить и тот факт, что в России не прижился термин «образование в области окружающей среды», который принят во всем мире и, который отражает антропоцентрические тенденции во взаимоотношении человека с природой. Термин «экологическое образование», соединяющий в себе изучение природы, ее охрану, взаимодействие человека с природой, среду его обитания, соответствует российской специфике и решению существующих экологических проблем средствами образ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Изучение законов природы может быть начато в дошкольном детстве в рамках экологического воспитания. Возможность и успешность этого процесса доказаны многочисленными психолого-педагогическими отечественными исследованиями[14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одержание экологических знаний охватывает следующий круг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язь растительных и животных организмов со средой обитания, морфофункциональная приспособленность к ней; связь со средой в процессы роста и развит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ообразие живых организмов, их экологическое единство; сообщества живых организм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ловек как живое существо, среда его обитания, обеспечивающая здоровье и нормальную жизнедеятельн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природных ресурсов в хозяйственной деятельности человека, загрязнение окружающей среды; охрана и восстановление природных богат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ервая и вторая позиции - это классическая экология, ее основные разделы: аутэкология, рассматривающая жизнедеятельность отдельно взятых организмов в их единстве со средой обитания, и синэкология, вскрывающая особенности жизни организмов в сообществе с другими организмами на общем пространстве внешней сре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конкретными примерами растений и животных, их обязательной связью с определенной средой обитания и полной зависимостью от нее позволяет сформировать у дошкольников первоначальные представления экологического характера. Дети усваивают: механизмом связи является приспособленность строения и функционирования различных органов, контактирующих с внешней средой. Выращивая отдельные экземпляры растений и животных, дети познают различный характер их потребностей во внешних компонентах среды на разных стадиях роста и развития. Важным аспектом при этом является рассмотрение труда людей как средообразующего факт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я позиция позволяет познакомить детей с группами живых организмов - сформировать первоначальные представления о некоторых экосистемах, пищевых зависимостях, которые существуют в них. А также внести понимание единства в многообразие форм живой природы - дать представление о группах сходных растений и животных, которые могут быть удовлетворены лишь в нормальной жизненной среде. У детей закладываются понимание самоценности здоровья и первые навыки здорового образа жиз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вертая позиция - это элементы социальной экологии, позволяющие продемонстрировать на некоторых примерах потребление и использование в хозяйственной деятельности природных ресурсов (материалов). Ознакомление с этими явлениями позволяет начать вырабатывать у детей экономное и бережное отношение к природе, ее богатств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се обозначенные позиции содержания экологических знаний для детей дошкольного возраста согласуются с содержанием общеобразовательной области «Экология», представленной в Концепции общего среднего экологического образования. Этап дошкольного детства можно рассматривать в плане ее пропедевтики[26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знания, предназначенные для детей, отвечают моменту «истины» в общечеловеческих ценностях. «Добро» и «красоту» дети обретают в процессе трансформации знаний в отнош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Таким образом, экологическое воспитание - новая категория, которая непосредственно связана с наукой экологией, различными ее ответвлениями. В основе экологического воспитания - адаптированные на школьный возраст ведущие идеи экологии: организм и среда, сообщество организмов и среда, человек и среда. Формирование начал экологической культуры - это становление осознанно-правильного отношения непосредственно к самой природе во всем ее многообразии, к людям, охраняющим и созидающим ее, а также к людям, создающим на основе ее богатств материальные или духовные ценности. Это также отношение к себе, как части природы, понимание ценности жизни и здоровья и их зависимости от состояния окружающей среды. Это осознание своих умений созидательно взаимодействовать с природ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нцепция экологического воспитания дошколь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Концепция - это система взглядов на какое-либо явление, система ведущих идей по определенному вопросу, глобальное его рассмотрение. Концепции - новые документы, появившиеся лишь в последнее время, с них начинается создание любого нового направления. Они определяют его цели, задачи, содержание, формы организации и другие значимые параметры. В 1989 году была создана первая Концепция воспитания детей дошкольного возраста, провозгласившая новый - личностно-ориентированный подход в педагогике[5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цепция экологического воспитания дошкольников - это первая попытка сформулировать основные идеи и положения нового направления дошкольной педагогики. Концепция позволяет определять перспективы его развития, создавать конкретные программы и технологии, организовывать практическую деятельность различных дошкольных учрежд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являются всеобщими проблемами населения Земли. Утончение озоновой оболочки, глобальные изменения климата, истощение природного слоя почвы, природных ресурсов, уменьшение запасов питьевой воды и одновременно интенсивный рост народонаселения планеты, сопровождающийся наращиванием производственных мощностей, часто случающиеся аварии - это проблемы, которые касаются каждого государства. В совокупности они создают непрерывно ухудшающуюся среду обитания самого человека. Многообразие болезней, постигшее людей в последнем столетии, - вот итог отсутствия правильного взаимодействия человека с природ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лохой среде обитания, загрязненным воде, воздуху, продуктам питания особенно чувствительны дети. Дети России находятся в особо неблагоприятных услови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оложение России по ряду моментов значительно хуже, чем в странах Западной Европы и Америки. Россия является регионом планеты, который вносит Проверено существенный вклад в развитие и сохранение отрицательных глобальных экологических тенден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оссии значительные локальные экологические нарушения - имеется большое количество ареалов с катастрофически деформированной природой, в которых происходит деградация почв, заиление малых рек и пресноводных водоемов, отмечается высокая концентрация загрязнителей в воздухе, воде, почве. Из-за этих нарушений ареалы потеряли способность к самоочищению и самовосстановлению, их развитие идет в направлении полного разрушения и распада[27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и катастрофа человечества непосредственно связаны с процессом образования населения - его недостаточность или полное отсутствие породили потребительское отношение к природе. В итоге: люди рубят сук, на котором сидят. Обретение экологической культуры, экологического сознания, мышления - это единственный для человечества выход из сложившейся ситу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онцепция опирается на ведущие международные и отечественные документы: материалы форума в Рио-де-Жанейро в 1992 году, документы 1-й Межправительственной конференции по вопросам образования в области окружающей среды (Тбилиси, 1977) и Международного конгресса «Тбилиси + 10» (Москва, 1987), Закон Российской Федерации «Об охране окружающей природной среды» (1991), «Постановление об экологическом образовании», выработанное совместно Министерством образования и Министерством охраны окружающей среды и природных ресурсов Российской Федерации (1994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Концепция опирается на ведущие материалы в области образования, имеющие для нее непосредственное значение: Концепцию дошкольного воспитания (1989) и Концепцию общего среднего экологического образования (1994). Первая позволяет ассимилировать передовые гуманистические идеи личностно-ориентированной модели воспитания дошкольников и обеспечить связь экологического воспитания со всей сферой воспитания детей этого возраста. Вторая - является ориентиром в вопросах содержания экологического образования в звене, которое непосредственно примыкает к дошкольному периоду и таким образом позволяет обеспечить преемственность и взаимосвязь двух звеньев в системе непрерывного экологического образования[19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начальное звено, экологическое воспитание детей дошкольного возраста имеет важное социальное значение для всего общества: своевременно закладываются основы экологической культуры в человеческой личности, одновременно к этому процессу приобщается значительная часть взрослого населения страны - работники сферы дошкольного воспитания и родители детей, что, безусловно, имеет значение для всеобщей экологизации сознания и мыш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цепция экологического воспитания дошкольников - это первая попытка сформулировать основные идеи и положения нового направления дошкольной педагогики. Концепция позволяет определять перспективы его развития, создавать конкретные программы и технологии, организовывать практическую деятельность различных дошкольных учрежд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первой глав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облема экологического воспитания дошкольника относится к числу коренных проблем теории воспитания и имеет первостепенное значение для воспитательной работы. Все выдающиеся мыслители и педагоги прошлого придавали большое значение природе как средству воспитания детей: Я. А. Коменский видел в природе источник знаний, средство для развития ума, чувств и воли. К. Д. Ушинский был за то, чтобы "вести детей в природу", чтобы сообщать им все доступное и полезное для их умственного и словесного развития. Идеи ознакомления дошкольников с природой получили дальнейшее развитие в теории и практике советского дошкольного воспит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временных условиях, когда сфера воспитательного воздействия значительно расширяется, проблема экологического воспитания дошкольников приобретает особую остроту и актуальность. С принятием законов Российской Федерации "Об охране окружающей природной среды" и "Об образовании" созданы предпосылки правовой базы для формирования системы экологического образования населения. "Указ президента Российской Федерации по охране окружающей среды и обеспечению устойчивого развития" (с учетом Декларации Конференции ООН по окружающей среде и развитию, подписанной Россией). Соответствующие постановления Правительства возводят экологическое образование в разряд первостепенных государственных пробле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00" w:after="100"/>
        <w:ind w:right="140" w:hanging="0"/>
        <w:jc w:val="both"/>
        <w:textAlignment w:val="top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казанные документы подразумевают создание в регионах страны системы непрерывного экологического образования, первым звеном которого является дошкольное. В связи с этим, в 90-е годы было создано значительное количество программ, направленных на экологическое воспитание дошкольник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00" w:after="100"/>
        <w:ind w:right="140" w:hanging="0"/>
        <w:jc w:val="both"/>
        <w:textAlignment w:val="top"/>
        <w:rPr/>
      </w:pPr>
      <w:r>
        <w:rPr>
          <w:sz w:val="28"/>
          <w:szCs w:val="28"/>
        </w:rPr>
        <w:tab/>
        <w:t xml:space="preserve">Современная дошкольная педагогика придает большое значение занятиям: они оказывают положительное воздействие на детей, способствуют их интенсивному интеллектуальному и личностному развитию, планомерно готовят их к обучению в школе. Важно также вовлекать детей в практическую деятельность: во дворе детского сада и всего помещениях, дома, во время экскурс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00" w:after="100"/>
        <w:ind w:right="14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Главные аспекты работы педагога с детьми - разнообразие видов деятельности, интегрированный подход в обучении, способствующий формированию не только экологически грамотного, но и всесторонне развитого челове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I. Опытно-экспериментальная работа по формированию экологического воспитания дошколь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етоды и формы реализации экологического воспит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экологического воспитания дошкольников возможна посредством соответствующих методов воспитательно-образовательной работы с детьми. Специалисты по дошкольной педагогике подразделяют методы обучения на словесные, наглядные и практические. В понятие "педагогический метод" вкладывается более широкий контекст - не только обучение, но и организация других видов деятельности, в которых взрослый оказывает на ребенка воспитательное воздействие. В зависимости от этапа формирования у детей знаний и навыков выделяют методы прямого воздействия (показ, объяснение и пр.), методы опосредованного воздействия, когда дети проявляют самостоятельность, и методы проблемного воспитания и обучения, когда дошкольникам предоставляется возможность самостоятельно изыскивать способы решения познавательных, игровых и других задач. Вводя понятие педагогического метода, исследователи концентрируют внимание на новых, специфических и значимых для дошкольного периода педагогических аспектах: 1) продуктивном взаимодействии воспитателя и детей в любой совместной деятельности; 2) сочетании в каждой деятельности образовательных и воспитательных компонентов в их органическом единстве и взаимном дополнении. Очевидно, что трактовка педагогического метода как целенаправленной совместной деятельности опирается на положение Л. С. Выготского о зоне ближайшего развития[22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методов экологического воспитания базируется на следующих принципиальных моментах: 1) учете специфики содержания экологического воспитания, исходящего из биоэкологии с ее центральным понятием взаимосвязи организма и среды; 2) подходе к любой совместной деятельности как педагогическому методу, если эта деятельность: насыщена экологическим содержанием, позволяет решать задачи экологического воспитания детей; систематическая, регулярно повторяющаяся; планируется и организуется воспитателем; нацелена на достижение воспитательно-образовательного результата; 3) одновременном решении в деятельности воспитательных и образовательных задач и понимании их соподчиненности в экологическом воспитан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 педагогическом процессе используются как традиционные методы, так и инновационные. Традиционные методы, которые прошли проверку временем и широко примен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- наглядные (наблюдения, экскурсии, рассматривание картин и иллюстраций, просмотр диафильмов о природе);</w:t>
        <w:br/>
        <w:t>- словесные (беседы, чтение художественной литературы о природе, использование фольклорных материалов);</w:t>
        <w:br/>
        <w:t>- практические (экологические игры, опыты, труд в природе)[17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традиционными методами существуют и инновационные методы: использование элементов ТРИЗ, например таких приемов, как системный оператор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и в обобщающих беседах используются отдельные приемы мнемотехники – мнемотаблицы и коллажи. В старшей и подготовительных группах детям предлагаются кроссвор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особо важное значение имеет использование педагогами таких методов, как игровое проблемное обучение и наглядное моделирова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игрового проблемного обучения заключается в проигрывании на занятиях и в совместной деятельности с детьми проблемных ситуаций, которые стимулируют познавательную активность детей и приучают их к самостоятельному поиску решений пробле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наглядного моделирования разработан на основе идей известного детского психолога Л.А.Венгера, который путем исследований пришел к выводу, что в основе развития умственных способностей ребенка лежит овладение действиями замещения и наглядного моделир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ние моделей начинается уже с младшей группы. Но в этом возрасте используются только предметные модели, так как  предмет легко узнавае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ршем дошкольном возрасте меняется уровень мышления детей – и меняются модели: появляются предметно-схематические и схематические модели [10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реализация программы формирования у детей начал экологической культуры возможна лишь посредством соответствующих методов и форм воспитательно-образовательной работы. Построение методов экологического воспитания базируется на 3 принципиальных моментах. В педагогическом процессе используются традиционные и инновационные метод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имен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этап - констатирующий эксперимен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констатирующего эксперимента необходимо определить уровень экологической воспитанности старших дошкольник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констатирующего эксперимент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ределить критерии уровня экологической воспитанности старших дошкольников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обрать диагностический материал и оборудование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) провести диагностику уровня экологической воспитанности детей в экспериментальной и контрольной группах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сформированности экологических знаний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нания о мире животных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ния о растительном мире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нания о неживой природе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нания о временах год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задания для определения уровня сформированности экологических знаний дошколь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Определение характерных особенностей представителей мира живот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Определить уровень знания характерных особенностей представителей мира живот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нают ли дети животных основных классов (звери, насекомые, рыбы, земноводные)?</w:t>
        <w:br/>
        <w:t>2. Знают ли особенности поведения, среду обитания, чем питаются, где и как находят корм, как передвигаются, приспосабливаются к сезонным изменениям, спасаются от врагов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нают ли, как обеспечить уход за животными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4. Могут ли определить стадии роста и развития животных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тносят ли животных к живым существам и по каким признакам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Умеют ли устанавливать связи между средой обитания и внешним видом, средой обитания и образом жизни?</w:t>
        <w:br/>
        <w:t>7. Сформированность понятий «звери», «птицы», «рыбы», «насекомые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ика диагностики:</w:t>
      </w:r>
      <w:r>
        <w:rPr>
          <w:sz w:val="28"/>
          <w:szCs w:val="28"/>
        </w:rPr>
        <w:t xml:space="preserve"> приготовить картинки с изображением животных разных клас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седа по картинк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то это?</w:t>
        <w:br/>
        <w:t>2. Как ты думаешь, что нужно животным, чтобы жить и хорошо себя чувствовать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 нужно ухаживать за животными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ребенку предлагаются цветные изображения основных сред обитания живого (воздушной, водной, наземной), силуэтные картинки. Задаются вопрос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1. Правильно ли «расселили» животных? Почему ты так думаешь?</w:t>
        <w:br/>
        <w:t>2. Помоги животным и посели их так, чтобы им хорошо жилось. Почему (называется конкретное животное) удобно жить (называется среда обитания)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Хорошо ли разным животным и растениям жить вместе (в лесу, в водоеме, на лугу)? Почему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результатов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(13 - 15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ебенок без особого труда распределяет представителей животного мира по видам; аргументирует свой выбо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относит представителей фауны со средой обит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нает характерные призна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 особого труда, связно и последовательно отвечает на поставленные вопрос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являет интерес и эмоционально выражает свое отношение к животным, птицам и насекомы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(8 - 12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бенок иногда допускает незначительные ошибки при распределении представителей животного мира по вид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 всегда аргументирует свой выбо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 основном соотносит представителей фауны со средой обит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нает характерные признаки, но иногда допускает неточности в ответ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оставленные вопросы отвечает последовательно, но иногда ответы бывают слишком кратки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являет интерес и эмоционально выражает свое отношение к животным, птицам и насекомы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(5 - 7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бенок часто допускает ошибки при распределении представителей животного мира по вид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 всегда аргументирует свой выбо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 всегда соотносит представителей фауны со средой обит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трудняется назвать характерные призна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оставленные вопросы отвечать затрудняется, а если и отвечает, то в основном невер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 проявляет интереса и не выражает свое отношение к животным, птицам и насекомы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Определение характерных особенностей растительного мира (проводится индивидуально с каждым ребенком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Определить уровень знания характерных особенностей растительного ми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Комнатные растения: герань (пеларгония), традесканция, бегония и бальзамин султанский (огонек); лейка для полива комнатных растений; распылитель воды; палочка для рыхления; тряпочка и поддо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Инструкция к проведению.</w:t>
      </w:r>
      <w:r>
        <w:rPr>
          <w:sz w:val="28"/>
          <w:szCs w:val="28"/>
        </w:rPr>
        <w:t xml:space="preserve"> Педагог называет пять комнатных растений, предлагает показать и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условия необходимы для жизни, роста и развития комнатных растений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правильно ухаживать за комнатными растениями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жи, как правильно это нужно делать (на примере одного растения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чего людям нужны комнатные растения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равятся ли тебе комнатные растения и почему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педагог предлагает из представленных (даны в скобках) выбра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начала деревья, потом кустарники (тополь, сирень, береза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лиственные и хвойные деревья (ель, дуб, сосна, осина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ягоды и грибы (земляника, волнушка, подберезовик, клубника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цветы сада и цветы леса (астра, подснежник, ландыш, тюльпан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(13 - 15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бенок самостоятельно называет разные виды растений: деревья, кустарники и цве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Без труда выделяет группы предлагаемых раст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 помощи взрослого называет условия, необходимые для жизни, роста и развития комнатных раст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ссказывает, как правильно ухаживать за ни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являет интерес и эмоционально выражает свое отношение к комнатным растения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(8 - 12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бенок иногда допускает незначительные ошибки в названии видов растений: деревьев, кустарников и цве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основном правильно выделяет группы предлагаемых растений, иногда затрудняется аргументировать свой выбо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 помощи взрослого называет условия, необходимые для жизни, роста и развития комнатных раст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ссказывает, как правильно ухаживать за ни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ктические умения и навыки ухода за комнатными растениями сформированы недостаточ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являет интерес и эмоционально выражает свое отношение к комнатным растения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(5 - 7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ебенок затрудняется называть виды растений: деревья, кустарники и цве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всегда может выделить группы предлагаемых растений, не может аргументировать свой выбо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трудняется рассказывать, как правильно ухаживать за комнатными растения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ктические умения и навыки ухода за комнатными растениями не сформирова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 процессе практической деятельности постоянно обращается за помощью к взрослому. Не проявляет интерес и не выражает свое отношение к растения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Определение характерных особенностей неживой природы (проводиться индивидуально с каждым ребенком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Определить уровень знания характерных особенностей неживой прир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Три баночки (с песком, с камнями, с водой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Инструкция к проведению.</w:t>
      </w:r>
      <w:r>
        <w:rPr>
          <w:sz w:val="28"/>
          <w:szCs w:val="28"/>
        </w:rPr>
        <w:t xml:space="preserve"> Детям предлагается определить содержимое баночки. После того как ребенок назовет объекты неживой природы, предлагает ответить на следующие вопрос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свойства песка ты знаешь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и для чего человек использует песок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свойства камней ты знаешь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и для чего человек использует камни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свойства воды ты знаешь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и для чего человек использует воду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(13 - 15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ебенок без труда определяет содержимое баноч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 называет отличительные характеристики объектов неживой прир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стоятельно рассказывает о том, для чего люди используют объекты неживой прир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 ответах на поставленные вопросы проявляет творчество и фантаз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(8 - 12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ебенок в основном правильно определяет содержимое баноч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ывает основные отличительные характеристики объектов неживой прир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 дополнительных вопросов взрослого приводит примеры того, как люди используют объекты неживой прир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(5 - 7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бенок допускает значительные ошибки при определении содержимого баноч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всегда правильно называет отличительные характеристики объектов неживой прир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трудняется при ответе на вопрос, для чего они использу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Знание времен года (проводится индивидуально или маленькими подгруппами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Определить уровень знания времен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Альбомный лист бумаги, цветные карандаши и фломасте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Инструкция к проведению.</w:t>
      </w:r>
      <w:r>
        <w:rPr>
          <w:sz w:val="28"/>
          <w:szCs w:val="28"/>
        </w:rPr>
        <w:t xml:space="preserve"> Педагог. Какое время года тебе нравится больше всего и почему? Нарисуй картинку, где будет изображено это время года. Назови время года, которое наступит после твоего любимого времени года, скажи, что последует за ним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предлагает ответить на вопрос "Когда это бывает?"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етит яркое солнце, дети купаются в речк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ревья покрыты снегом, дети катаются с горки на санк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деревьев опадают листья, птицы улетают в теплые кра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деревьях распускаются листочки, расцветают подснежн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(13 - 15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бенок правильно называет времена года. Перечисляет их в нужной последова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нает характерные признаки каждого времени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являет творчество, и фантазию при ответе на вопрос "Какое время года тебе нравится больше и почему?"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памяти воспроизводит сезонные особенности того или иного времени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омментирует свой рисун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ыражает эстетическое отношение к природ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(8 - 12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ебенок правильно называет времена года. Иногда затрудняется назвать их в нужной последова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 основном знает характерные признаки каждого времени года, но иногда допускает незначительные ошиб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 вопрос "Какое время года тебе нравится больше и почему?" отвечает однослож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 рисунке отражает существенные признаки того или иного времени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ыражает эстетическое отношение к природ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(5 - 7 балл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ебенок не всегда правильно называет времена года. Затрудняется назвать их в нужной последова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 знает характерных признаков разных времен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вечая на вопрос "Какое время года тебе нравится больше и почему?", называет только время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 рисунке не может отразить характерные признаки того или иного времени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 выражает эстетического отношения к природ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агностики уровня экологической воспитанности дошкольников экспериментальной и контрольной групп представлены в таблицах 1, 2 и рис.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статирующего эксперимента по экспериментальной групп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"/>
        <w:gridCol w:w="880"/>
        <w:gridCol w:w="8"/>
        <w:gridCol w:w="896"/>
        <w:gridCol w:w="900"/>
        <w:gridCol w:w="900"/>
        <w:gridCol w:w="900"/>
        <w:gridCol w:w="900"/>
        <w:gridCol w:w="900"/>
        <w:gridCol w:w="900"/>
        <w:gridCol w:w="720"/>
        <w:gridCol w:w="724"/>
      </w:tblGrid>
      <w:tr>
        <w:trPr>
          <w:trHeight w:val="156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ребенка</w:t>
            </w:r>
          </w:p>
        </w:tc>
        <w:tc>
          <w:tcPr>
            <w:tcW w:w="7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экологических зн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 в балла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</w:t>
            </w:r>
          </w:p>
        </w:tc>
      </w:tr>
      <w:tr>
        <w:trPr>
          <w:trHeight w:val="764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ире животн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тительном мир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живой природ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ременах год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лла Х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9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я С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6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 С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1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 П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6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 К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6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ша П.(д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6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221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по г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статирующего эксперимента по контрольной групп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"/>
        <w:gridCol w:w="880"/>
        <w:gridCol w:w="8"/>
        <w:gridCol w:w="896"/>
        <w:gridCol w:w="900"/>
        <w:gridCol w:w="900"/>
        <w:gridCol w:w="900"/>
        <w:gridCol w:w="900"/>
        <w:gridCol w:w="900"/>
        <w:gridCol w:w="900"/>
        <w:gridCol w:w="720"/>
        <w:gridCol w:w="724"/>
      </w:tblGrid>
      <w:tr>
        <w:trPr>
          <w:trHeight w:val="24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ребенка</w:t>
            </w:r>
          </w:p>
        </w:tc>
        <w:tc>
          <w:tcPr>
            <w:tcW w:w="7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экологических зн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 в балла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</w:t>
            </w:r>
          </w:p>
        </w:tc>
      </w:tr>
      <w:tr>
        <w:trPr>
          <w:trHeight w:val="50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ире животн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тительном мир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живой природ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ременах год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же А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С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а Л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я П.(д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 К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С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Н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по г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уровней: В – высокий, С – средний, Н – низк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6660" cy="321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 1. Уровень сформированности экологических знаний к миру природы (в баллах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 констатирующего эксперимен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вая результаты диагностики экспериментальной и контрольных групп (табл. 1,2, рис. 1) констатиру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ошкольники экспериментальной и контрольной групп в целом показали средний уровень сформированности экологических знаний  - соответственно 9,5 и 9,8 балл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ровень знания дошкольников экспериментальной и контрольной групп о мире животных – 8,9 и 9 балл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ровень знания о растительном мире – 7,8 и 8,4 балл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ровень знаний о неживой природе у дошкольников экспериментальной группы выше, чем у дошкольников контрольной группы на 0,6 бал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Уровень знаний о временах года у дошкольников экспериментальной группы – 11,2 и 10,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ходим к выводу, что в целом дошкольники из экспериментальной и контрольной групп показали средний уровень сформированности экологических знаний и экологически правильного отношения к миру прир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- формирующий эксперимен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а этапе формирующего эксперимента необходимо выбрать наиболее эффективный способ повышения уровня экологической воспитанности старших дошкольни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формирующего эксперимен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комплекс мероприятий, на занятиях ДОУ по повышению уровня экологической воспитанности старших дошкольни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пробировать разработанный нами комплекс на дошкольниках экспериментальной групп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занятие: «Живое – неживое» (Наблюдение за кошкой с детьми старшего дошкольного возраста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занятие: «Как растет растение» (Обобщающая беседа с детьми старшего дошкольного возраста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занятие: «Весенняя экскурсия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00" w:after="100"/>
        <w:ind w:left="140" w:right="140" w:firstLine="400"/>
        <w:jc w:val="both"/>
        <w:textAlignment w:val="top"/>
        <w:rPr/>
      </w:pPr>
      <w:r>
        <w:rPr>
          <w:sz w:val="28"/>
          <w:szCs w:val="28"/>
        </w:rPr>
        <w:t xml:space="preserve">В работе с дошкольниками по их экологическому воспитанию и обучению мы использовали </w:t>
      </w:r>
      <w:r>
        <w:rPr>
          <w:bCs/>
          <w:iCs/>
          <w:sz w:val="28"/>
          <w:szCs w:val="28"/>
        </w:rPr>
        <w:t>интегрированный подход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ющий взаимосвязь исследовательской деятельности, изобразительной деятельности, театральной деятельности, литературы, экскурсий, а также организации самостоятельной деятельности детей т. е. экологизацию различных видов деятельности ребен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00" w:after="100"/>
        <w:ind w:left="140" w:right="14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Наша работа с детьми предполагала сотрудничество, сотворчество педагога и ребенка и исключала авторитарную модель обучения. Обучающий процесс был организован так, чтобы ребенок имел возможность сам задавать вопросы, выдвигать свои гипотезы, не боясь сделать ошибку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00" w:after="100"/>
        <w:ind w:left="140" w:right="140" w:firstLine="400"/>
        <w:jc w:val="both"/>
        <w:textAlignment w:val="top"/>
        <w:rPr/>
      </w:pPr>
      <w:r>
        <w:rPr>
          <w:bCs/>
          <w:iCs/>
          <w:sz w:val="28"/>
          <w:szCs w:val="28"/>
        </w:rPr>
        <w:t>Занят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лись с учетом наглядно-действенного и наглядно-образного восприятия ребенком окружающего мира. Нами были проведены циклы занятий, направленных на формирование экологических знаний (знания о мире животных; знания о растительном мире; знания о неживой природе; знания о временах года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контрольный эксперимен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апе контрольного эксперимента необходимо проверить эффективность разработанного комплекса мероприятий – на занятиях – по повышению уровня экологического воспитания старших дошкольни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ффективности проделанной работы, нами был использован тот же диагностический материал, что и в констатирующем эксперимент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ьного эксперимента представлены в табл. 3, 4 и рис. 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Результаты контрольного эксперимента по экспериментальной групп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9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"/>
        <w:gridCol w:w="880"/>
        <w:gridCol w:w="8"/>
        <w:gridCol w:w="896"/>
        <w:gridCol w:w="900"/>
        <w:gridCol w:w="900"/>
        <w:gridCol w:w="900"/>
        <w:gridCol w:w="900"/>
        <w:gridCol w:w="900"/>
        <w:gridCol w:w="900"/>
        <w:gridCol w:w="720"/>
        <w:gridCol w:w="724"/>
      </w:tblGrid>
      <w:tr>
        <w:trPr>
          <w:trHeight w:val="24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ребенка</w:t>
            </w:r>
          </w:p>
        </w:tc>
        <w:tc>
          <w:tcPr>
            <w:tcW w:w="7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экологических зн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 в балла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</w:t>
            </w:r>
          </w:p>
        </w:tc>
      </w:tr>
      <w:tr>
        <w:trPr>
          <w:trHeight w:val="50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ире животн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тительном мир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живой природ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ременах год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лла Х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я С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 С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 П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 К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ша П.(д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4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по г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статирующего эксперимента по контрольной группе</w:t>
      </w:r>
    </w:p>
    <w:tbl>
      <w:tblPr>
        <w:tblW w:w="99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"/>
        <w:gridCol w:w="880"/>
        <w:gridCol w:w="8"/>
        <w:gridCol w:w="896"/>
        <w:gridCol w:w="900"/>
        <w:gridCol w:w="900"/>
        <w:gridCol w:w="900"/>
        <w:gridCol w:w="900"/>
        <w:gridCol w:w="900"/>
        <w:gridCol w:w="900"/>
        <w:gridCol w:w="720"/>
        <w:gridCol w:w="724"/>
      </w:tblGrid>
      <w:tr>
        <w:trPr>
          <w:trHeight w:val="240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ребенка</w:t>
            </w:r>
          </w:p>
        </w:tc>
        <w:tc>
          <w:tcPr>
            <w:tcW w:w="7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экологических зн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 в балла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</w:t>
            </w:r>
          </w:p>
        </w:tc>
      </w:tr>
      <w:tr>
        <w:trPr>
          <w:trHeight w:val="50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ире животн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тительном мир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живой природ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ременах год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же А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С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а Л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я П.(д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 К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С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 Н.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по г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4365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2. Результаты контрольного эксперимен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иагностики в констатирующем эксперименте (табл. 1,2; 3,4) определяем величину изменения уровней сформированности экологических знаний у дошкольников экспериментальной и контрольной групп (табл. 5, рис.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вышения уровней сформированности экологических знаний у дошкольников экспериментальной и контрольной групп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946"/>
        <w:gridCol w:w="853"/>
        <w:gridCol w:w="740"/>
        <w:gridCol w:w="855"/>
        <w:gridCol w:w="740"/>
        <w:gridCol w:w="855"/>
        <w:gridCol w:w="740"/>
        <w:gridCol w:w="855"/>
        <w:gridCol w:w="740"/>
        <w:gridCol w:w="855"/>
      </w:tblGrid>
      <w:tr>
        <w:trPr>
          <w:trHeight w:val="162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экологических знаний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уровень по групп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ом мир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живой природ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енах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</w:tr>
      <w:tr>
        <w:trPr>
          <w:trHeight w:val="40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эксперимен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тирующий эксперимен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82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показателей (в баллах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(в баллах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5765" cy="3534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3. Динамика повышения уровней сформированности экологических знаний в экспериментальной и контрольной группах (в баллах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результатов диагностики экологической воспитанности старших дошкольников экспериментальной и контрольной групп в контрольном эксперименте показыва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br/>
        <w:t>1. Уровень сформированности экологических знаний повысился в обеих группах, однако динамика его повышения в экспериментальной группе выше, чем в контрольной по всем четырем показателям (рис. 3, табл. 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начительно возрос уровень сформированности экологических знаний у дошкольников экспериментальной группы, показавших в констатирующем эксперименте низкие результаты. В контрольном эксперименте все они показали средний уровень сформированности экологических зн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заметно изменилось  отношение детей экспериментальной группы к природным объектам. В процессе непосредственных наблюдений за природой в сознание детей заложилось ясное и точное представление о предметах и явлениях природы, что в живой природе все связано между собой, что отдельные предметы и явления взаимообуславливают друг друга, что организм  и среда – неразрывное целое, что любая особенность в строении растений, в поведении животных подчинена определенным законам, что человек, как часть природы, наделенная сознанием, своим трудом активно воздействует на прир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ывод: разработанный нами комплекс мероприятий по повышению экологической воспитанности старших дошкольников на занятиях достаточно эффективе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второй глав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едагогический эксперимент, проведенный нами, проходил в 3 этапа: констатирующий, формирующий и контрольны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ходе констатирующего эксперимента мы определили критерии уровня экологической воспитанности старших дошкольников, подобрали диагностический материал и оборудование и провели диагностику уровня экологической воспитанности в экспериментальной и контрольной группах. Диагностика проводилась с учетом возрастных особенностей дошкольни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а основании полученных в ходе констатирующего эксперимента результатов, а также анализа и обобщения психолого-педагогической и научно-методической литературы, нами была выстроена программа действий по обогащению экологических знаний дошкольников экспериментальной группы и формированию у них экологически правильного отношения к природным явлениям и объектам. В работе с дошкольниками по их экологическому воспитанию и обучению мы использовали интегрированный подход, предполагающий взаимосвязь исследовательской деятельности, изобразительной деятельности, игры, театральной деятельности, моделирования, экскурс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Для определения эффективности проделанной работы в ходе формирующего эксперимента, нами был проведен контрольный эксперимен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диагностики экологической воспитанности старших дошкольников экспериментальной и контрольной групп в контрольном эксперименте показал, что уровень сформированности экологических знаний повысился в обеих группах, однако динамика его повышения в экспериментальной группе была выше, чем в контрольной по всем четырем показателя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Это позволило сделать вывод о том, что разработанный нами комплекс мероприятий по повышению уровня экологической воспитанности старших дошкольников на занятиях в ДОУ и в повседневной жизни достаточно эффективе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На этапе дошкольного детства складывается начальное ощущение окружающего мира: ребенок получает эмоциональные впечатления о природе, накапливает представления о разных формах жизни. Таким образом, уже в этот период формируются первоосновы экологического мышления, сознания, экологической культуры. Но только при одном условии - если взрослые, воспитывающие ребенка, сами обладают экологической культурой: понимают общие для всех людей проблемы и беспокоятся по их поводу, показывают маленькому человеку прекрасный мир природы, помогают наладить взаимоотношения с ни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работе с дошкольниками по их экологическому воспитанию должен быть использован интегрированный подход, предполагающий взаимосвязь исследовательской деятельности, музыки, изобразительной деятельности, физической культуры, игры, театральной деятельности, литературы, моделирования, просмотра телепередач, экскурсий, а также организации самостоятельной деятельности детей т. е. экологизацию различных видов деятельности ребен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абота с детьми предполагает сотрудничество, сотворчество педагога и ребенка и исключает авторитарную модель обучения. Занятия строятся с учетом наглядно-действенного и наглядно-образного восприятия ребенком окружающего мира и направлены на формирование экологических знаний (знания о мире животных; знания о растительном мире; знания о неживой природе; знания о временах год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азработанный нами комплекс мероприятий по повышению уровня экологической воспитанности старших дошкольников показал свою эффективность: уровень экологических знаний и экологически правильного отношения к миру природы дошкольников экспериментальной оказался выше, чем у дошкольников контрольной групп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шиков В. И., Ашикова С. Г. Семицветик: Программа и руководство по культурно-экологическому воспитанию и развитию детей дошкольного возраста. М., 1997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Ашиков В. Семицветик - программа культурно-экологического образования дошкольников // Дошкольное воспитание. 1998. N 2. С. 34-39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Ашиков В., Ашикова С. Природа, Творчество и Красота // Дошкольное воспитание. 2002. N 7. С. 2-5; N 11. С. 51-54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 Балаценко Л. Работа с родителями по экологическому воспитанию детей // Ребенок в детском саду. 2002. N 5. С. 80-82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 Бобылева Л., Дупленко О. О программе экологического воспитания старших дошкольников // Дошкольное воспитание. 1998. N 7. С. 36-42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 Бобылева Л. Бывают ли "полезные" и "вредные" животные? // Дошкольное воспитание. 2000. N 7. С. 38-46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. Большакова М., Морева Н. Народные названия растений как одно из средств формирования интереса к природе // Дошкольное воспитание. 2000. N 7. С. 12-20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8. Букин А. П. В дружбе с людьми и природой. - М.: Просвещение, 1991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9. Васильева А. И. Учите детей наблюдать природу. - Мн.: Нар. асвета, 1972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.А.Воронкевич «Добро пожаловать в экологию» - современная технология экологического образования дошкольников // Дошкольная педагогика. – 2006, - С.23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2. Зенина Т. Наблюдаем, познаем, любим: // Дошкольное воспитание. 2003. N 7. С. 31-34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3. Зенина Т., Туркина А. Неживая природа: конспекты занятий для подготовительной к школе группы // Дошкольное воспитание. 2005. N 7. С. 27-35 /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4. Зерщикова Т., Ярошевич Т. Экологическое развитие в процессе ознакомления с окружающим // Дошкольное воспитание. 2005. N 7. С. 3-9 /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5. Иванова А. И. Методика организации экологических наблюдений и экспериментов в детском саду: Пособие для работников дошкольных учреждений. - М.: ТЦ Сфера, 2003. - 56 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6. Иванова Г., Курашова В. Об организации рабо-ты по экологическому воспитанию // Дошкольное воспитание. N 7. С. 10-12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7. Йозова О. Наглядные пособия в экологическом воспитании // Дошкольное воспитание. 2005. N 7. С. 70-73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8. Коломина Н. В. Воспитание основ экологической культуры в детском саду: Сценарии занятий. - М.: ТЦ Сфера, 2004. - 144 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9. Королева А. Земля - наш дом // Дошкольное воспитание. 1998. N 7. С. 34-36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0. Кочергина В. Наш дом - Земля // Дошкольное воспитание. 2004. N 7. С. 50-53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Клепинина З.А., Мельчаков Л. Ф. Природоведение. - М.: Просвещение, 2006. – 438 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2. "Мы" - Программа экологического образования детей / Н. Н. Кондратьева и др. - СПб: Детство-пресс, 2003. - 240 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3. Марковская М. М. Уголок природы в детском саду / Пособие для воспитателя детского сада. - М.: Просвещение, 1984. - 160 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4. Мир природы и ребенок: Методика экологического воспитания дошкольников / Л. А. Каменева, Н. Н. Кондратьева, Л. М. Маневцова, Е. Ф. Терентьева; под ред. Л. М. Маневцовой, П. Г. Саморуковой. - СПб.: детство-пресс, 2003. - 319 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5. Николаева С. Н. Юный эколог: программа и условия ее реализации в детском саду. - М.: Мозаика-Синтез, 1999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6. Николаева С. Ознакомление дошкольников с неживой природой // Воспитание дошкольников. 2000. N 7. С. 31-38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Николаева С. Н. Теория и методика экологического образования детей: Учеб. пособие для студ. высш. пед. учеб. заведений. - М.: Издат. центр "Академия", 2002. - 336 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8. Николаева С. Н. Обзор зарубежных и отечественных программ экологического образования и воспитания детей // Дошкольное воспитание. 2002. N 7. С. 52-64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9. Рыжова Н. "Наш дом - природа". Программа экологического воспитания дошкольников // Дошкольное воспитание. 1998. N 7. С. 26-34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0. Соломенникова О. Диагностика экологических знаний дошкольников // Дошкольное воспитание, 2004, N 7 - С. 21 - 27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Живое – неживое»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блюдение за кошкой с детьми старшего дошкольного возраст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. Создать услов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для уточнения представлений детей о признаках живого (на примере кошки и человека): питаются, двигаются, видят, дышат, слышат, издают звуки (разговаривают);</w:t>
        <w:br/>
        <w:t>2) для развития у детей умения сравнивать живой и неживой объекты, находить существенные признаки различия живого и неживого, доказывать сове мне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для воспитания у дошкольников интереса к наблюдению за природными объектами, стремления учитывать в поведении их особенности как живых суще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Предварительная работа:</w:t>
        <w:br/>
        <w:t>1. необходимо предварительно узнать у родителей, есть ли у кого из детей экспериментальной группы аллергия на шерсть живот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блюдение за кошкой (знакомство с особенностями внешнего вида и повадками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знайка проходит в группу с мягкой игрушк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Посмотрите, вот моя кошка. Ее зовут Маша. У нее есть глаза, уши, шерсть. Она жива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Как вы думаете, прав Незнайка? (Выслушиваются мнения детей.)</w:t>
        <w:br/>
      </w: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А я думаю, что моя кошка жива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Надо познакомить Незнайку с нашей кошкой, сравнить обеих, и тогда Незнайка убедится, что он был пра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Поместим кошек рядом. Поздороваемся с нашей кошкой (называет имя.) Как ты себя чувствуешь (ласково)? Не бойся, мы тебя не обидим. (Подносит кошку к каждому ребенку, дети ласково обращаются к ней, нежно гладят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Что делает кошка, когда знакомится с вами? Как узнали, что нюхает (Вытягивает шею, шевелит усами, водит носом.) Чем чувствует кошка? (Носом, усами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И моя кошка умеет нюхать. (С игрушечной кошкой проводятся аналогичные действия, внимание детей обращается на ее отличия от живой: не вытягивает шею, не шевелит усами и др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Давайте проверим, могут ли люди тоже чувствовать запах? (Детям предлагаются две баночки, в которых сохранился запах разных фруктов, чтобы они определили по запаху их содержимое. Подводится итог, что и кошка, и человек могут чувствовать запах носом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А зато моя кошка видит, вот она на меня смотр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Проверим, видит ли Незнайкина кошка. Как это узнать? (Можно использовать способ проверки, предложенный детьми или предложить кошке пищу.) Видит ли кошка Незнайку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А вы видите? Проверим. (Детям предлагается закрыть глаза, а затем открыть и сказать, что изменилось на столе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Моя кошка хочет есть, она любит молок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Давайте узнаем, будет ли есть морская свинка или нет. Как это узнать? (Живой и игрушечной кошкам предлагается молоко, обсуждается различие в поведении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Дети, а вы пьете молоко? А как мы едим? (Жуем всеми зубами, раскусываем, поворачиваем языком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А я сейчас пошуршу бумагой, и моя кошка услышит. (Дети наблюдают за поведением игрушки, а затем кто-то из них тоже шуршит бумагой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Какая из кошек услышала? Как узнали? А вы слышите или нет? Давайте проверим. Как это можно узнать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Моя кошка живая, она дышит. Когда устанет, вздыхает. Проверим. Как можно узнать? (Приложить руки к бокам кошки, посмотреть, раздуваются ли они при дыхании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А наша кошка дышит? Проверьте и расскажит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А мы дышим? Поставьте свои руки к бокам, прижмите ладони к телу, вдохните и выдохните. Скажите, что вы чувствовали, что слышали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Зато моя кошка умеет бегать. (Подталкивает ее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Проверим, двигается ли наша кошка. (Дети наблюдают за передвижениями кошки, комментируют. Затем демонстрируют Незнайке, как люди могут двигаться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Я понял, что моя кошка неживая, она игрушечная. Зато с ней можно играть и не бояться, что ей будет боль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Чем же отличаются кошки, которые были у нас в гостях? Чем они похожи? Чем похожи человек и кошка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поддерживает высказывания детей. После занятия отводится время для общения с кошкой, игр с мягкой игрушкой и игровым персонаж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к растет растение»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бобщающая беседа с детьми старшего дошкольного возраста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.</w:t>
      </w:r>
      <w:r>
        <w:rPr>
          <w:sz w:val="28"/>
          <w:szCs w:val="28"/>
        </w:rPr>
        <w:t xml:space="preserve"> Помочь детя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 обобщении представлений о росте и развитии растения, его последовательности и закономерной направлен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установлении связей между ростом растения и удовлетворением потребностей в различных условиях среды, между стадиями развития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 накоплении детьми опыта внимательного и заботливого отношения к растущим растения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Наблюдения за особенностями внешнего вида раст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руппу к детям приходит Незнайка. Приносит Бумажный или любой другой искусственный цвет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Посмотрите, какой красивый цветок я вырастил. У него есть стебелек, листочки, даже цветок – это живое раст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ети (смеются).</w:t>
      </w:r>
      <w:r>
        <w:rPr>
          <w:sz w:val="28"/>
          <w:szCs w:val="28"/>
        </w:rPr>
        <w:t xml:space="preserve"> Это неживое растение. Это сделанный цветок. Он не выро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А … Я все понял: если есть цветок, значит растение неживое (Внести цветущее растение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Это растение живое. Оно выросло. У него корни есть, листочки, стебель, цвет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Незнайке надо доказать, что – это живое растение, что оно выросло. Будем доказывать? (Будем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Зачем растению цветок? (Чтобы были семена.) Зачем созревают семена? (Чтобы из них были еще такие же растения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Выберите семена разных растений. (Дети подходят к столу и выбирают натуральные семена или картинки с изображениями семян и плодов. Выкладывают на стол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Такие разные семена! И что же из них вырастет? Я знаю, это березовые семена, из них дуб может вырасти. А вот горошина – из нее вырастет береза. (Дети не соглашаются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Из березовых семян вырастет только береза, из горошины – горо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А как же вырастет растение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Я все знаю. Положу семена в коробку, потрясу и пусть растут. Так? (Нет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Что нужно растению, чтобы оно выросло? (Вода, питание в земле, тепло, свет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А, теперь все понял! (Выставляет элементы модели наоборот, в неправильной последовательности: семечко проростком – корнем – вверх, листьями в землю, перепутаны стадии роста: плод прежде цветка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Незнайка.</w:t>
      </w:r>
      <w:r>
        <w:rPr>
          <w:sz w:val="28"/>
          <w:szCs w:val="28"/>
        </w:rPr>
        <w:t xml:space="preserve"> Возьму семечко. Помочу – семечко проросло. Теперь положу в землю – положу так, чтобы корешок вверх торчал, чтоб ему светло было, а листочки вниз, в землю. Потом будет плод, потом цветок. И вырастет красивый цветок – он самый главный у растения. (Дети исправляют ошибки, мотивируя каждую стадию роста, его последовательность и направленность. Обсуждается каждый элемент модели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Правильно рассказал Незнайка? (Нет). А как же растет растение и почему? Надо рассказать Незнайке и доказать, чтобы он все понял. (Дети раскладывают модели последовательности роста и рассказывают, как растет растение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Хорошо рассказали. Понял, Незнайка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знайка. Так много говорили – ничего не понял! (Или: «Ну про горох я понял. А вот дерево, конечно, по-другому растет»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Расскажите Незнайке, как растет дерево – можете про любое. (Показывает картинки тополя, ели, рябины и др.) Рассказывайте по порядку и объясните, почему оно так растет, а не по-другому. Смотрите на картинки – они вам помогу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знайка</w:t>
      </w:r>
      <w:r>
        <w:rPr>
          <w:sz w:val="28"/>
          <w:szCs w:val="28"/>
        </w:rPr>
        <w:t xml:space="preserve"> (после рассказа о дереве.) Теперь я все понял, спасибо вам, ребята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занятия можно продолжить составление детьми рассказов о росте растений, составить книжку с рассказами детей и картинками раст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яя экскурс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к экскурсии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аблюдайте за погодой и сравните ее с погодой, которая была зимо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мотрите, в каких местах снег уже растаял, а в каких еще сохранился. Отличается ли внешний вид снега весной от его вида зимой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наблюдайте, изменились ли почки лиственных деревьев и кустарников? Появились ли на деревьях и кустарниках листья? Посмотрите, изменился ли внешний вид хвойных растений? Обратите внимание на то, появились ли цветущие травянистые растения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мотрите, появились ли насекомые? В каких местах? Появились ли лягушки и другие животные, которых не было зимой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ясните, прилетели ли какие-нибудь перелетные птицы, послушайте их голос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ратите внимание, произошли ли изменения в жизни зимующих птиц и зверей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одготовьте рассказ, какие изменения произошли в природе по сравнению с зимой.</w:t>
      </w:r>
    </w:p>
    <w:sectPr>
      <w:footerReference w:type="default" r:id="rId5"/>
      <w:footerReference w:type="first" r:id="rId6"/>
      <w:type w:val="nextPage"/>
      <w:pgSz w:w="11906" w:h="16838"/>
      <w:pgMar w:left="1440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1z4">
    <w:name w:val="WW8Num1z4"/>
    <w:qFormat/>
    <w:rPr>
      <w:rFonts w:ascii="Tms Rmn" w:hAnsi="Tms Rm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7:55:00Z</dcterms:created>
  <dc:creator>Angel</dc:creator>
  <dc:description/>
  <cp:keywords/>
  <dc:language>en-US</dc:language>
  <cp:lastModifiedBy>рус</cp:lastModifiedBy>
  <dcterms:modified xsi:type="dcterms:W3CDTF">2022-03-28T08:28:00Z</dcterms:modified>
  <cp:revision>6</cp:revision>
  <dc:subject/>
  <dc:title>ГЛАВА I</dc:title>
</cp:coreProperties>
</file>